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Rubric for Catholic Visionary Woman Presentation (100</w:t>
      </w:r>
      <w:r>
        <w:rPr/>
        <w:t xml:space="preserve"> pts)</w:t>
      </w:r>
    </w:p>
    <w:tbl>
      <w:tblPr>
        <w:tblW w:w="1495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5"/>
        <w:gridCol w:w="3960"/>
        <w:gridCol w:w="2894"/>
        <w:gridCol w:w="3355"/>
        <w:gridCol w:w="3174"/>
      </w:tblGrid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utcom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cellent (4)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ood (3)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tisfactory (2)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eds Improvement (1)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Volume, Posture and Eye Contact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 xml:space="preserve">   X1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lume is loud enough to be heard by all throughout the presentation.  Student stands up straight, looks relaxed and confident while establishing eye contact with audience throughout the presentation.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lume is loud enough to be heard by all for at least 90% of the time.  Student stands up straight and establishes  eye contact with the audience throughout the presentation.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lume is loud enough to be heard by all for at least 80% of the time.  Student sometimes stands up straight and establishes eye contact with the audience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lume is often too soft to be heard by all.  Student slouches and/or does not make eye contact with the audience throughout much of the presentation.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thusiasm &amp; Reverence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2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treats her subject matter with consistent respect and encourages others to do the same. Facial expressions and body language generate a strong interest and enthusiasm about the topic in others.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is somewhat respectful of her subject matter.  Facial expressions and body language sometimes generate a strong interest and enthusiasm about the topic in others.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does not communicate a respectful attitude toward her subject matter.  Facial expressions and body language are used to try to generate enthusiasm, but seem somewhat faked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communicates a lack of respect and sincerity for her subject matter. There is very little use of facial expressions or body language and no generation of interest in topic being presented.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pth of Reflection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8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explains the historical context of the life of the visionary woman; demonstrates an understanding of a current issue in which the visionary woman has or might become involved; provides a prayer experience that is reverent and engaging; explains how the visionary woman was empowered and provides a bibliography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’s reflection is missing only one of the established reflection criteria.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covers half of the reflection criteria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covers less than half of the reflection criteria.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tent of Subject Matter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8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clearly explains all of the important highlights of the biography of the visionary woman from the Edline outline and provides and explains 5 quotes, the first of which being from the Edline outline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udent clearly explains many of the important highlights of the biography of the visionary woman.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clearly explains only some off the important highlights of the biography of the visionary woman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udent clearly explains few of the important highlights of the biography of the visionary woman.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Organization X2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arranges material in a way that clearly emphasizes the </w:t>
            </w:r>
            <w:r>
              <w:rPr>
                <w:rFonts w:cs="Verdana" w:ascii="Verdana" w:hAnsi="Verdana"/>
                <w:b/>
                <w:i/>
              </w:rPr>
              <w:t>inspirational qualiti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f the life of the woman described.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udent arranges material in a way that obviously clarifies the meaning and significance of only some experiences described.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arranges all material in a way that only somewhat clarifies the meaning and significance of the experiences described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arranges material in a way that confuses the meaning and significance of the experiences described.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Audio Visual Aid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X4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has chosen an AV which is appropriate, unique, original and engaging; presents a clear context which explains how the AV choice relates to the topic.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has chosen an AV which is appropriate only; presents a clear context which explains how the AV choice relates to the topic.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has chosen an AV which is appropriate, but does not present a clear context which explains how the AV choice relates to the topic.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has provided a visual aid that is not appropriate.</w:t>
            </w:r>
          </w:p>
        </w:tc>
      </w:tr>
    </w:tbl>
    <w:p>
      <w:pPr>
        <w:pStyle w:val="NormalWeb"/>
        <w:spacing w:before="280" w:after="28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40:00Z</dcterms:created>
  <dc:creator>woehlcke_s</dc:creator>
  <dc:description/>
  <cp:keywords/>
  <dc:language>en-US</dc:language>
  <cp:lastModifiedBy>vabens</cp:lastModifiedBy>
  <cp:lastPrinted>2008-03-06T07:24:00Z</cp:lastPrinted>
  <dcterms:modified xsi:type="dcterms:W3CDTF">2010-02-18T14:40:00Z</dcterms:modified>
  <cp:revision>2</cp:revision>
  <dc:subject/>
  <dc:title>Assessing Reflection Journal Writing and Metacognistion</dc:title>
</cp:coreProperties>
</file>